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attached wpa_supplicant had supported the WPS LED specification. The wpa_supplicant will handle all the WPS procedures so the key point to support the WPS LED specification is the wpa_supplicant has to inform WiFi driver the current WPS status. The WPS status includes the WPS start, WPS stop with failure, </w:t>
      </w:r>
      <w:r>
        <w:rPr/>
        <w:t>and WPS</w:t>
      </w:r>
      <w:r>
        <w:rPr/>
        <w:t xml:space="preserve"> stop with success. </w:t>
      </w:r>
      <w:r>
        <w:rPr/>
        <w:t>T</w:t>
      </w:r>
      <w:r>
        <w:rPr/>
        <w:t xml:space="preserve">he wpa_supplicant will use </w:t>
      </w:r>
      <w:r>
        <w:rPr/>
        <w:t>“</w:t>
      </w:r>
      <w:r>
        <w:rPr/>
        <w:t>inform_driver_wps_state</w:t>
      </w:r>
      <w:r>
        <w:rPr/>
        <w:t>”</w:t>
      </w:r>
      <w:r>
        <w:rPr/>
        <w:t xml:space="preserve"> with issuing the private IOCTL to tell the WiFi driver about the WPS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form_driver_wps_state( void *drv_priv, u32 u32wps_state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struct iwreq iwr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struct wpa_driver_wext_data* drv =  ( struct wpa_driver_wext_data* ) drv_pri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_memset(&amp;iwr, 0, sizeof(iwr));</w:t>
      </w:r>
    </w:p>
    <w:p>
      <w:pPr>
        <w:pStyle w:val="Normal"/>
        <w:rPr/>
      </w:pPr>
      <w:r>
        <w:rPr/>
        <w:tab/>
        <w:t>os_strlcpy(iwr.ifr_name, drv-&gt;ifname, IFNAMSIZ);</w:t>
      </w:r>
    </w:p>
    <w:p>
      <w:pPr>
        <w:pStyle w:val="Normal"/>
        <w:rPr/>
      </w:pPr>
      <w:r>
        <w:rPr/>
        <w:tab/>
        <w:t>iwr.u.data.pointer = ( caddr_t ) &amp;u32wps_state;</w:t>
      </w:r>
    </w:p>
    <w:p>
      <w:pPr>
        <w:pStyle w:val="Normal"/>
        <w:rPr/>
      </w:pPr>
      <w:r>
        <w:rPr/>
        <w:tab/>
        <w:t>//iwr.u.data.pointer =  &amp;u32wps_state;</w:t>
      </w:r>
    </w:p>
    <w:p>
      <w:pPr>
        <w:pStyle w:val="Normal"/>
        <w:rPr/>
      </w:pPr>
      <w:r>
        <w:rPr/>
        <w:tab/>
        <w:t>iwr.u.data.length = sizeof( u32wps_state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(ioctl(drv-&gt;ioctl_sock, SIOCIWFIRSTPRIV + 0x6, &amp;iwr) &lt; 0) {</w:t>
      </w:r>
    </w:p>
    <w:p>
      <w:pPr>
        <w:pStyle w:val="Normal"/>
        <w:rPr/>
      </w:pPr>
      <w:r>
        <w:rPr/>
        <w:tab/>
        <w:tab/>
        <w:t>if (errno != EOPNOTSUPP)</w:t>
      </w:r>
    </w:p>
    <w:p>
      <w:pPr>
        <w:pStyle w:val="Normal"/>
        <w:rPr/>
      </w:pPr>
      <w:r>
        <w:rPr/>
        <w:tab/>
        <w:tab/>
        <w:tab/>
        <w:t>perror("ioctl[ SIOCIWFIRSTPRIV + 0x6 ]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The above code can be found src\drivers\Driver_wext.c line 1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32wps_state is the value to present the current WPS state. If the u32wps_state is 1, it means the state is going to start the WPS. If the u32wps_state is 2, it means the state is WPS-success and stop. If the u32wps_state is 3, it means the state is WPS-failure and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pa_supplicant will pass u32wps_state with 1 to the driver in the wpas_wps_start_pbc and wpas_wps_start_pin functions. </w:t>
      </w:r>
      <w:r>
        <w:rPr/>
        <w:t>T</w:t>
      </w:r>
      <w:r>
        <w:rPr/>
        <w:t>he wpa_supplicant_wps_event_success will pass the u32wps_state with 2 to driver, the wpa_supplicant_wps_event_fail and wpas_wps_timeout will pass the u32wps_state with 3 to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</w:t>
      </w:r>
      <w:r>
        <w:rPr/>
        <w:t>receive</w:t>
      </w:r>
      <w:r>
        <w:rPr/>
        <w:t xml:space="preserve"> the WPS state information passed from the wpa_supplicant, the WiFi driver added a function named </w:t>
      </w:r>
      <w:r>
        <w:rPr/>
        <w:t>“r871x_wps_start”</w:t>
      </w:r>
      <w:r>
        <w:rPr/>
        <w:t xml:space="preserve"> to receive it. This function is defined in the ioctl\rtl871x_ioctl_linux.c line 2959 and it will start all the LED control flo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23:00Z</dcterms:created>
  <dc:creator>albert_wang</dc:creator>
  <dc:description/>
  <cp:keywords/>
  <dc:language>en-US</dc:language>
  <cp:lastModifiedBy>albert_wang</cp:lastModifiedBy>
  <dcterms:modified xsi:type="dcterms:W3CDTF">2010-03-18T10:20:00Z</dcterms:modified>
  <cp:revision>7</cp:revision>
  <dc:subject/>
  <dc:title/>
</cp:coreProperties>
</file>